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</w:t>
      </w:r>
      <w:r>
        <w:rPr/>
        <w:t>Formularz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ERSONEL  KLUCZOWY</w:t>
      </w:r>
    </w:p>
    <w:p>
      <w:pPr>
        <w:pStyle w:val="Heading2"/>
        <w:jc w:val="center"/>
        <w:rPr/>
      </w:pPr>
      <w:r>
        <w:rPr/>
        <w:t>PRZEWIDZIANY  DO  RELIZACJI  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Do formularzu należy dołączyć uprawnienia oraz zaświadczenia (z datą ważności w momencie składania ofert) o przynależności do Okręgowch Izb Inżynierów Budownict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601"/>
        <w:gridCol w:w="1995"/>
        <w:gridCol w:w="1996"/>
        <w:gridCol w:w="200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.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mię i nazwisko osób uczestniczących w wykonaniu zamówie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prawn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 zaświadczen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lne doświad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 latach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Zakres czynności propopnowanych w realizacji zamówie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nik robó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 osoby upoważnionej: ............................................................................................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6:46:00Z</dcterms:created>
  <dc:creator>Jacek Kowal</dc:creator>
  <dc:description/>
  <dc:language>en-US</dc:language>
  <cp:lastModifiedBy>inwest</cp:lastModifiedBy>
  <dcterms:modified xsi:type="dcterms:W3CDTF">2008-07-01T07:18:00Z</dcterms:modified>
  <cp:revision>3</cp:revision>
  <dc:subject/>
  <dc:title>                                                                                                      Formularz 5</dc:title>
</cp:coreProperties>
</file>