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Formularz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INFORMACJE  OGÓLNE  O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1. Nazwa  firm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Adres: 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orma organizacyjna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Dane dotyczące rejestracji firmy (miejsce, data, numer)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Osoby uprawnione do reprezentowania firmy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Lata doświadczenia jako Wykonawca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we własnym kraju 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 osoby upoważnionej: ............................................................................................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52:00Z</dcterms:created>
  <dc:creator>Jacek Kowal</dc:creator>
  <dc:description/>
  <cp:keywords/>
  <dc:language>en-US</dc:language>
  <cp:lastModifiedBy>INWEST sp.</cp:lastModifiedBy>
  <dcterms:modified xsi:type="dcterms:W3CDTF">2006-06-27T08:52:00Z</dcterms:modified>
  <cp:revision>2</cp:revision>
  <dc:subject/>
  <dc:title>                                                                                                      Formularz 2</dc:title>
</cp:coreProperties>
</file>