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Formularz 2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DANE  DOTYCZĄCE   KONSORCJ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1. Nazw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Nazwa i adres Lidera : 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Nazwy Partnerów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1. Partner 1 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2. Partner 2 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3. Partner 3 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Umowa na podstawie, której stworzono konsorcj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1. Data podpisania 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2. Miejscowość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dpis osoby upoważnionej: .............................................................................................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6:27:00Z</dcterms:created>
  <dc:creator>Jacek Kowal</dc:creator>
  <dc:description/>
  <dc:language>en-US</dc:language>
  <cp:lastModifiedBy>inwest</cp:lastModifiedBy>
  <dcterms:modified xsi:type="dcterms:W3CDTF">2008-06-27T06:35:00Z</dcterms:modified>
  <cp:revision>3</cp:revision>
  <dc:subject/>
  <dc:title>                                                                                                   </dc:title>
</cp:coreProperties>
</file>